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Vous êtes MF2 responsable technique d’un club associatif </w:t>
        <w:br/>
      </w:r>
      <w:r>
        <w:rPr>
          <w:rFonts w:cs="Comic Sans MS" w:ascii="Comic Sans MS" w:hAnsi="Comic Sans MS"/>
          <w:sz w:val="16"/>
          <w:szCs w:val="16"/>
        </w:rPr>
        <w:t>Tout organisme et individu organisant une activité sous-marine se doit à une obligation de prudence, dont la défaillance entraîne sa responsabilit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cs="Comic Sans MS" w:ascii="Comic Sans MS" w:hAnsi="Comic Sans MS"/>
          <w:b/>
          <w:sz w:val="16"/>
          <w:szCs w:val="16"/>
        </w:rPr>
        <w:t>Définissez la notion de responsabilité civile ?</w:t>
        <w:tab/>
        <w:t>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responsabilité civile se définit comme l’obligation de réparer les dommages causés à autrui. Elle consiste en un versement de dommages et intérêts à ceux qui sont victimes d’une action ou d’une inaction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ans quelle condition la faute civile est-elle  prise en compte ?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faute civile est prise en compte que s’il y a dommage avec préjudice et un lien de causalité entre la faute et le préjudice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les préjudices pris en compte peuvent-ils être indemnisés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préjudice matériel. C’et un préjudice évaluable en argent. Il peut se caractériser par une perte matérielle ou la disparition de certains droits à valeur patrimoniale (réputation d’un centre de plongée)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préjudice moral.il peut se montrer sous diverses formes :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une douleur physiqu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a lésion des sentiments d’affection ou de chagrin causé aux proches parents de la victim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’imposition de contraintes évidentes (dépendance d’un paralysé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851" w:gutter="0" w:header="709" w:top="26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2373630" cy="991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991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88845" cy="899160"/>
                                <wp:effectExtent l="0" t="0" r="0" b="0"/>
                                <wp:docPr id="2" name="COM%20TEC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OM%20TEC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6" r="-1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8845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78.1pt;mso-wrap-distance-left:9.05pt;mso-wrap-distance-right:9.05pt;mso-wrap-distance-top:0pt;mso-wrap-distance-bottom:0pt;margin-top:2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88845" cy="899160"/>
                          <wp:effectExtent l="0" t="0" r="0" b="0"/>
                          <wp:docPr id="3" name="COM%20TE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OM%20TE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6" r="-1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8845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09520</wp:posOffset>
              </wp:positionH>
              <wp:positionV relativeFrom="paragraph">
                <wp:posOffset>64135</wp:posOffset>
              </wp:positionV>
              <wp:extent cx="3086100" cy="962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75.8pt;mso-wrap-distance-left:9.05pt;mso-wrap-distance-right:9.05pt;mso-wrap-distance-top:0pt;mso-wrap-distance-bottom:0pt;margin-top:5.05pt;mso-position-vertical-relative:text;margin-left:19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23:00Z</dcterms:created>
  <dc:creator>martinod</dc:creator>
  <dc:description/>
  <cp:keywords/>
  <dc:language>en-US</dc:language>
  <cp:lastModifiedBy> Daniel Huron</cp:lastModifiedBy>
  <cp:lastPrinted>2007-07-28T18:58:00Z</cp:lastPrinted>
  <dcterms:modified xsi:type="dcterms:W3CDTF">2013-04-17T16:27:00Z</dcterms:modified>
  <cp:revision>3</cp:revision>
  <dc:subject/>
  <dc:title>Le cadre réglementaire de l’activit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5347202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